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  <w:t>Recurso Didáctico</w:t>
      </w:r>
    </w:p>
    <w:p>
      <w:pPr>
        <w:pStyle w:val="Normal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tbl>
      <w:tblPr>
        <w:tblW w:w="6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600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dor[a]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lsa Marisa da Silva Almeida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UFCD / U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86 - Instalação e configuração de sistemas de bases de dados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de Janeiro de 2010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Contextualização / Objectivo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ção de diversos exercicios sobre criação de bases de dados e criação de DER´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rientação Pedagógic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ie uma base de dados que permita realizar o controlo das matriculas dos alunos em uma escola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entifique todas as entidades</w:t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dentifique todos os relacionamentos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1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2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3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Construa o DER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Crie uma base de dados que permita a um banco gerir todas as contas particulares dos seus clientes nas respectivas agência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entifique todas as entidades</w:t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dentifique todos os relacionamentos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1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2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3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Construa o DER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ra cada par de restrições identifique dois tipos de entidade e um tipo de associação. Indique a cardinalidade do relacionamento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m departamento emprega várias pessoas. Uma pessoa trabalha para somente um departamento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8"/>
          <w:szCs w:val="28"/>
        </w:rPr>
        <w:t>Uma equipa consiste em vários jogadores. Um jogador joga para uma só equipa</w:t>
      </w:r>
      <w:r>
        <w:rPr/>
        <w:t>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Um professor lecciona no máximo um curso.Um curso é leccionado por um só professor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Uma encomenda pode ter vários produtos.Um produto pode aparecer em várias notas de encomendas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Um cliente pode receber várias facturas. Uma factura é de um só cliente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cida plausiveis tipos de participação ( obrigatória/não obrigatória ) para cada tipo de entidade e a respectiva cardinalidade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sa, Pesso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sa, Inquilin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abita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comenda, Linha Encomend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Zona_Vendas, Client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ssui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ienteBanco, ContaClient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ssui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mpregado, Habilitaçã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Numa companhia cada departamento possui um carro que só pode ser usado por empregados do departamento devidamente autorizados. Suponha a estrutura: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55467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Os atributos de cada entidade são: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Carro: N_registo, marca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Departamento: Nome_dep, localização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Empregado: N_emp, nome_emp, categoria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iCs/>
          <w:sz w:val="28"/>
          <w:szCs w:val="28"/>
        </w:rPr>
      </w:pPr>
      <w:r>
        <w:rPr>
          <w:rFonts w:cs="Times-Roman" w:ascii="Times-Roman" w:hAnsi="Times-Roman"/>
          <w:iCs/>
          <w:sz w:val="28"/>
          <w:szCs w:val="28"/>
        </w:rPr>
        <w:t>Se souber o número de um empregado autorizado, esta estrutura permitirá determinar qual o carro utilizado?</w:t>
      </w:r>
    </w:p>
    <w:p>
      <w:pPr>
        <w:pStyle w:val="Normal"/>
        <w:autoSpaceDE w:val="false"/>
        <w:rPr>
          <w:rFonts w:ascii="Times-Roman" w:hAnsi="Times-Roman" w:cs="Times-Roman"/>
          <w:iCs/>
          <w:sz w:val="28"/>
          <w:szCs w:val="28"/>
        </w:rPr>
      </w:pPr>
      <w:r>
        <w:rPr>
          <w:rFonts w:cs="Times-Roman" w:ascii="Times-Roman" w:hAnsi="Times-Roman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Se souber o número de registo de um carro poderá saber que empregados estão autorizados a usá-lo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Indique as vantagens de substituir a associação “usado por”entre Carro e Departamento pela associação “usado por”entre Carro e Empregado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Indique sempre que possível o nome das relações, campos e chaves da relação.</w:t>
      </w:r>
    </w:p>
    <w:p>
      <w:pPr>
        <w:pStyle w:val="Normal"/>
        <w:autoSpaceDE w:val="false"/>
        <w:ind w:left="36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4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/>
              <w:object w:dxaOrig="5986" w:dyaOrig="32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3.65pt;height:116.55pt" filled="f" o:ole="">
                  <v:imagedata r:id="rId4" o:title=""/>
                </v:shape>
                <o:OLEObject Type="Embed" ProgID="" ShapeID="ole_rId3" DrawAspect="Content" ObjectID="_798919978" r:id="rId3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924" w:dyaOrig="529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.1pt;height:160.95pt" filled="f" o:ole="">
                  <v:imagedata r:id="rId6" o:title=""/>
                </v:shape>
                <o:OLEObject Type="Embed" ProgID="" ShapeID="ole_rId5" DrawAspect="Content" ObjectID="_1891760973" r:id="rId5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object w:dxaOrig="5669" w:dyaOrig="60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7.65pt;height:140.95pt" filled="f" o:ole="">
                  <v:imagedata r:id="rId8" o:title=""/>
                </v:shape>
                <o:OLEObject Type="Embed" ProgID="" ShapeID="ole_rId7" DrawAspect="Content" ObjectID="_2042432317" r:id="rId7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idere o diagrama  apresentado, que representa o processo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ntrevistas, em que um candidato apenas pode realizar uma entrevista mas na qual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dem participar vários entrevistadores. Pretende-se que escreva as relações resultantes deste DER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23440</wp:posOffset>
                </wp:positionH>
                <wp:positionV relativeFrom="paragraph">
                  <wp:posOffset>162560</wp:posOffset>
                </wp:positionV>
                <wp:extent cx="440690" cy="289560"/>
                <wp:effectExtent l="5080" t="5080" r="571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c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pt;margin-top:12.8pt;width:34.6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91690</wp:posOffset>
                </wp:positionH>
                <wp:positionV relativeFrom="paragraph">
                  <wp:posOffset>1390650</wp:posOffset>
                </wp:positionV>
                <wp:extent cx="382905" cy="289560"/>
                <wp:effectExtent l="5715" t="5080" r="508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B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pt;margin-top:109.5pt;width:30.1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B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80460</wp:posOffset>
                </wp:positionH>
                <wp:positionV relativeFrom="paragraph">
                  <wp:posOffset>885825</wp:posOffset>
                </wp:positionV>
                <wp:extent cx="382905" cy="289560"/>
                <wp:effectExtent l="5715" t="5080" r="508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pt;margin-top:69.75pt;width:30.1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332355" cy="17945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el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el.2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ções Resultantes finais:</w:t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idere o diagrama ER relativo ao processo de inscrição em cursos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ormação. Responda às seguintes questões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3038475" cy="24377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939"/>
        <w:gridCol w:w="574"/>
        <w:gridCol w:w="708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estõe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ão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 possível a um formando inscrever-se em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avaliar um formando qualquer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curso pode existir sem ter atribuído um Formador como coordenador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coordenar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leccionar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em existir vários cursos com o mesmo tema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curso pode apresentar mais que um tema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a categoria pode apresentar vários temas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466" w:gutter="0" w:header="708" w:top="2157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2"/>
      <w:gridCol w:w="2142"/>
      <w:gridCol w:w="2484"/>
      <w:gridCol w:w="2160"/>
    </w:tblGrid>
    <w:tr>
      <w:trPr/>
      <w:tc>
        <w:tcPr>
          <w:tcW w:w="2142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4">
                    <wp:simplePos x="0" y="0"/>
                    <wp:positionH relativeFrom="column">
                      <wp:posOffset>-1257300</wp:posOffset>
                    </wp:positionH>
                    <wp:positionV relativeFrom="paragraph">
                      <wp:posOffset>-280035</wp:posOffset>
                    </wp:positionV>
                    <wp:extent cx="8001000" cy="14605"/>
                    <wp:effectExtent l="635" t="6350" r="635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800100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9pt,-22.05pt" to="530.95pt,-20.95pt" stroked="t" o:allowincell="t" style="position:absolute;flip:y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910590" cy="462280"/>
                <wp:effectExtent l="0" t="0" r="0" b="0"/>
                <wp:docPr id="1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42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448310"/>
                <wp:effectExtent l="0" t="0" r="0" b="0"/>
                <wp:docPr id="13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474980"/>
                <wp:effectExtent l="0" t="0" r="0" b="0"/>
                <wp:docPr id="14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6" r="-3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5">
                    <wp:simplePos x="0" y="0"/>
                    <wp:positionH relativeFrom="column">
                      <wp:posOffset>1308735</wp:posOffset>
                    </wp:positionH>
                    <wp:positionV relativeFrom="paragraph">
                      <wp:posOffset>-504190</wp:posOffset>
                    </wp:positionV>
                    <wp:extent cx="800735" cy="457835"/>
                    <wp:effectExtent l="0" t="0" r="0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Pág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 Unicode MS" w:hAnsi="Arial Unicode MS" w:eastAsia="Arial Unicode MS" w:cs="Arial Unicode MS"/>
                                    <w:color w:val="FFFFFF"/>
                                    <w:lang w:val="pt-PT" w:bidi="ar-SA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103.1pt;margin-top:-39.75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Pág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 Unicode MS" w:hAnsi="Arial Unicode MS" w:eastAsia="Arial Unicode MS" w:cs="Arial Unicode MS"/>
                              <w:color w:val="FFFFFF"/>
                              <w:lang w:val="pt-PT" w:bidi="ar-SA"/>
                            </w:rPr>
                            <w:t>|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6">
                    <wp:simplePos x="0" y="0"/>
                    <wp:positionH relativeFrom="column">
                      <wp:posOffset>105410</wp:posOffset>
                    </wp:positionH>
                    <wp:positionV relativeFrom="paragraph">
                      <wp:posOffset>-264795</wp:posOffset>
                    </wp:positionV>
                    <wp:extent cx="0" cy="1257300"/>
                    <wp:effectExtent l="6350" t="0" r="635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.3pt,-20.85pt" to="8.3pt,78.1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33425" cy="474980"/>
                <wp:effectExtent l="0" t="0" r="0" b="0"/>
                <wp:docPr id="17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Calibri" w:hAnsi="Calibri" w:eastAsia="Arial Unicode MS" w:cs="Arial Unicode MS"/>
        <w:b/>
        <w:b/>
        <w:color w:val="99CC00"/>
        <w:sz w:val="22"/>
        <w:szCs w:val="22"/>
      </w:rPr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7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7">
          <wp:simplePos x="0" y="0"/>
          <wp:positionH relativeFrom="column">
            <wp:posOffset>-97155</wp:posOffset>
          </wp:positionH>
          <wp:positionV relativeFrom="paragraph">
            <wp:posOffset>57785</wp:posOffset>
          </wp:positionV>
          <wp:extent cx="1811655" cy="862330"/>
          <wp:effectExtent l="0" t="0" r="0" b="0"/>
          <wp:wrapSquare wrapText="bothSides"/>
          <wp:docPr id="8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5970905</wp:posOffset>
              </wp:positionH>
              <wp:positionV relativeFrom="paragraph">
                <wp:posOffset>-5505450</wp:posOffset>
              </wp:positionV>
              <wp:extent cx="10686415" cy="5721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6862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NIPC 503 807 141  |  Correio Electrónico info@megaexpansao.pt  |  www.megaexpansao.pt  |  Telefone 262 836 204  |  Telefax 262 844 2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70.15pt;margin-top:-433.55pt;width:841.4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NIPC 503 807 141  |  Correio Electrónico info@megaexpansao.pt  |  www.megaexpansao.pt  |  Telefone 262 836 204  |  Telefax 262 844 22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Unicode MS" w:cs="Arial Unicode MS" w:ascii="Calibri" w:hAnsi="Calibri"/>
        <w:b/>
        <w:color w:val="99CC00"/>
        <w:sz w:val="22"/>
        <w:szCs w:val="22"/>
      </w:rPr>
      <w:t>Dossier Técnico Pedagógico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Project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Ac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-481039-6-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Área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. Ciências Informátic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Itinerário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2. Instalação Manutenção Sistemas Informático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Referenci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39 - Técnico/a de Informática – Sistem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Níve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Modalidade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EFA – N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Loc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Mira de Aire  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Data de Iníci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06.Agosto.2009  </w:t>
    </w:r>
  </w:p>
  <w:p>
    <w:pPr>
      <w:pStyle w:val="Header"/>
      <w:jc w:val="right"/>
      <w:rPr>
        <w:rFonts w:ascii="Calibri" w:hAnsi="Calibri" w:eastAsia="Arial Unicode MS" w:cs="Calibri"/>
        <w:sz w:val="22"/>
        <w:szCs w:val="22"/>
        <w:lang w:val="en-US" w:eastAsia="en-US"/>
      </w:rPr>
    </w:pPr>
    <w:r>
      <w:rPr>
        <w:rFonts w:eastAsia="Arial Unicode MS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143000</wp:posOffset>
              </wp:positionH>
              <wp:positionV relativeFrom="paragraph">
                <wp:posOffset>95250</wp:posOffset>
              </wp:positionV>
              <wp:extent cx="7658100" cy="2476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2484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7.5pt" to="512.95pt,9.4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<Relationship Id="rId3" Type="http://schemas.openxmlformats.org/officeDocument/2006/relationships/image" Target="media/image11.png"/><Relationship Id="rId4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41:00Z</dcterms:created>
  <dc:creator>Megaexpansão</dc:creator>
  <dc:description/>
  <cp:keywords/>
  <dc:language>en-US</dc:language>
  <cp:lastModifiedBy>Elsa</cp:lastModifiedBy>
  <dcterms:modified xsi:type="dcterms:W3CDTF">2010-01-04T10:55:00Z</dcterms:modified>
  <cp:revision>54</cp:revision>
  <dc:subject/>
  <dc:title>Referencia DTP</dc:title>
</cp:coreProperties>
</file>